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бразец сопроводительного письма </w:t>
      </w:r>
    </w:p>
    <w:p>
      <w:pPr>
        <w:pStyle w:val="Normal"/>
        <w:ind w:left="1985" w:hanging="0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Печатается на бланке ЮУрГУ</w:t>
      </w:r>
    </w:p>
    <w:p>
      <w:pPr>
        <w:pStyle w:val="Normal"/>
        <w:ind w:left="5670" w:hanging="0"/>
        <w:rPr/>
      </w:pPr>
      <w:r>
        <w:rPr>
          <w:sz w:val="28"/>
        </w:rPr>
        <w:t xml:space="preserve"> </w:t>
      </w:r>
      <w:r>
        <w:rPr>
          <w:sz w:val="28"/>
        </w:rPr>
        <w:t>ВИНИТИ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дел депонирования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научных работ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125315,  Москва, А-2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л. Усиевича, дом 2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шу принять на депонирование рукописи ста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второв П. Г. Мазеина, С. Б. Пестрякова “Идентификация точностных параметров станка с компьютерной системой”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второв П. Г. Мазеина, А. Н. Серебрякова, Д. А. Барского "Моделирование приводов станка с компьютерным управлением"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авторов С. В. Шереметьева, П. Г. Мазеина “Интерфейс УЧПУ класса </w:t>
      </w:r>
      <w:r>
        <w:rPr>
          <w:sz w:val="28"/>
          <w:lang w:val="en-US"/>
        </w:rPr>
        <w:t>PCNC</w:t>
      </w:r>
      <w:r>
        <w:rPr>
          <w:sz w:val="28"/>
        </w:rPr>
        <w:t>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(соответственно к каждой статье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Выписка из решения Ученого Совета</w:t>
        <w:tab/>
        <w:t>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Лист с наименованием Совета</w:t>
        <w:tab/>
        <w:t>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Титульный лист с разрешительными надписями</w:t>
        <w:tab/>
        <w:t>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Рецензия</w:t>
        <w:tab/>
        <w:t>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Реферат</w:t>
        <w:tab/>
        <w:t>2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Библиографические карточки</w:t>
        <w:tab/>
        <w:t>6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Рукопись статьи</w:t>
        <w:tab/>
        <w:t>2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Конверт с обратным адресом</w:t>
        <w:tab/>
        <w:t>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  <w:t>Копия платежного поручения</w:t>
      </w:r>
    </w:p>
    <w:p>
      <w:pPr>
        <w:pStyle w:val="Normal"/>
        <w:tabs>
          <w:tab w:val="clear" w:pos="708"/>
          <w:tab w:val="left" w:pos="6804" w:leader="none"/>
        </w:tabs>
        <w:ind w:left="720" w:hanging="0"/>
        <w:rPr/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см. Порядок … п. 8,9)                                              1 экз.</w:t>
      </w: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ное заключение</w:t>
      </w:r>
      <w:r>
        <w:rPr>
          <w:sz w:val="28"/>
        </w:rPr>
        <w:t xml:space="preserve"> </w:t>
        <w:tab/>
        <w:t>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Проректор по научной работе</w:t>
        <w:tab/>
        <w:t xml:space="preserve">С.Д. Ваулин 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3366FF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20:00Z</dcterms:created>
  <dc:creator>OV</dc:creator>
  <dc:description/>
  <dc:language>en-US</dc:language>
  <cp:lastModifiedBy>User</cp:lastModifiedBy>
  <cp:lastPrinted>2001-07-19T11:13:00Z</cp:lastPrinted>
  <dcterms:modified xsi:type="dcterms:W3CDTF">2006-03-31T09:20:00Z</dcterms:modified>
  <cp:revision>2</cp:revision>
  <dc:subject/>
  <dc:title>                                                  </dc:title>
</cp:coreProperties>
</file>